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851"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rous Grenoble Alpes</w:t>
      </w:r>
    </w:p>
    <w:p>
      <w:pPr>
        <w:pStyle w:val="Normal"/>
        <w:rPr>
          <w:rFonts w:ascii="Marianne;Calibri" w:hAnsi="Marianne;Calibri" w:cs="Arial"/>
          <w:bCs/>
        </w:rPr>
      </w:pPr>
      <w:r>
        <w:rPr>
          <w:rFonts w:cs="Arial" w:ascii="Marianne;Calibri" w:hAnsi="Marianne;Calibri"/>
          <w:bCs/>
          <w:color w:val="000000"/>
        </w:rPr>
        <w:t>Bâtiment MUSE</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80 allée Ampère</w:t>
      </w:r>
    </w:p>
    <w:p>
      <w:pPr>
        <w:pStyle w:val="Normal"/>
        <w:rPr>
          <w:rFonts w:ascii="Marianne;Calibri" w:hAnsi="Marianne;Calibri" w:cs="Arial"/>
          <w:bCs/>
        </w:rPr>
      </w:pPr>
      <w:r>
        <w:rPr>
          <w:rFonts w:cs="Arial" w:ascii="Marianne;Calibri" w:hAnsi="Marianne;Calibri"/>
          <w:bCs/>
          <w:color w:val="000000"/>
        </w:rPr>
        <w:t>38400</w:t>
      </w:r>
      <w:r>
        <w:rPr>
          <w:rFonts w:cs="Arial" w:ascii="Marianne;Calibri" w:hAnsi="Marianne;Calibri"/>
          <w:bCs/>
        </w:rPr>
        <w:t xml:space="preserve"> </w:t>
      </w:r>
      <w:r>
        <w:rPr>
          <w:rFonts w:cs="Arial" w:ascii="Marianne;Calibri" w:hAnsi="Marianne;Calibri"/>
          <w:bCs/>
          <w:color w:val="000000"/>
        </w:rPr>
        <w:t>Saint-Martin-d’Hères</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4 76 87 96 44</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crous38@crous-grenobl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FOURNITURE DE PAINS FRAIS ET DE VIENNOISERIES FRAICHES POUR LE CROUS GRENOBLE ALPES</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1911142045"/>
      <w:bookmarkStart w:id="1" w:name="__Fieldmark__0_1911142045"/>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 xml:space="preserve">Fourniture de pains frais et de viennoiseries fraiches - ISERE </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1911142045"/>
      <w:bookmarkStart w:id="3" w:name="__Fieldmark__1_1911142045"/>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 xml:space="preserve">Fourniture de pains frais - SAVOIE </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1911142045"/>
      <w:bookmarkStart w:id="5" w:name="__Fieldmark__2_1911142045"/>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3</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 xml:space="preserve">Fourniture de pains frais - HAUTE-SAVOIE </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 w:name="__Fieldmark__3_1911142045"/>
      <w:bookmarkStart w:id="7" w:name="__Fieldmark__3_1911142045"/>
      <w:bookmarkEnd w:id="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4</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Fourniture de pains frais - DRÔME</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1911142045"/>
      <w:bookmarkStart w:id="9" w:name="__Fieldmark__4_1911142045"/>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1911142045"/>
      <w:bookmarkStart w:id="11" w:name="__Fieldmark__5_1911142045"/>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911142045"/>
            <w:bookmarkStart w:id="13" w:name="__Fieldmark__6_191114204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7_1911142045"/>
            <w:bookmarkStart w:id="15" w:name="__Fieldmark__7_1911142045"/>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8_1911142045"/>
            <w:bookmarkStart w:id="17" w:name="__Fieldmark__8_1911142045"/>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1911142045"/>
            <w:bookmarkStart w:id="19" w:name="__Fieldmark__9_1911142045"/>
            <w:bookmarkEnd w:id="19"/>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0" w:name="__Fieldmark__10_1911142045"/>
            <w:bookmarkStart w:id="21" w:name="__Fieldmark__10_1911142045"/>
            <w:bookmarkEnd w:id="2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1911142045"/>
      <w:bookmarkStart w:id="23" w:name="__Fieldmark__11_1911142045"/>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r>
        <w:br w:type="page"/>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r>
        <w:br w:type="page"/>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4" w:name="__Fieldmark__12_1911142045"/>
      <w:bookmarkStart w:id="25" w:name="__Fieldmark__12_1911142045"/>
      <w:bookmarkEnd w:id="2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851"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6-01</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2</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lexandra MENDUNI</cp:lastModifiedBy>
  <cp:lastPrinted>2023-09-26T10:15:00Z</cp:lastPrinted>
  <dcterms:modified xsi:type="dcterms:W3CDTF">2025-10-27T12:45:00Z</dcterms:modified>
  <cp:revision>6</cp:revision>
  <dc:subject/>
  <dc:title>MISE A JOUR AVRIL 2007</dc:title>
</cp:coreProperties>
</file>